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8: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200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8: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des Leiters Zentrum Nottwil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fahren, dass ein Teil des Zentrums eingestürzt ist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Nachbeben hat  ein Teil des Zentrums nachgegeben und ist eingeknickt. Viele konnten sich noch selber retten, doch sind noch 5 Personen eingeschlosse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PZ Nottwil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usätzlich ist auch die Notstromversorgung zusammengebrochen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Leiter SPZ Nottwil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uerwehr Nottwil ist informiert aber besitzt zu wenig  Mittel.</w:t>
            </w:r>
          </w:p>
        </w:tc>
      </w:tr>
    </w:tbl>
    <w:p>
      <w:pPr>
        <w:pStyle w:val="Formatvorlage3"/>
        <w:jc w:val="left"/>
        <w:rPr>
          <w:lang w:val="de-DE" w:eastAsia="en-US"/>
        </w:rPr>
      </w:pPr>
      <w:r>
        <w:rPr>
          <w:lang w:val="de-DE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09T22:12:00Z</dcterms:modified>
  <cp:revision>32</cp:revision>
  <dc:subject/>
  <dc:title>Lageverarbeitungszyklus - Fallbeispiel 1</dc:title>
</cp:coreProperties>
</file>